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prevenci infekce v ráně včetně výpůjčky přístrojů pro preventivní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1</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spotřební materiál pro prevenci infekce v ráně</w:t>
      </w:r>
      <w:r>
        <w:rPr/>
        <w:t xml:space="preserve"> (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1 roku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565246039"/>
      <w:bookmarkStart w:id="4" w:name="__Fieldmark__0_3565246039"/>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565246039"/>
      <w:bookmarkStart w:id="6" w:name="__Fieldmark__1_3565246039"/>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07:03:00Z</dcterms:created>
  <dc:creator>Uživatel systému Windows</dc:creator>
  <dc:description/>
  <dc:language>en-US</dc:language>
  <cp:lastModifiedBy>Uživatel systému Windows</cp:lastModifiedBy>
  <cp:lastPrinted>2023-11-30T08:03:00Z</cp:lastPrinted>
  <dcterms:modified xsi:type="dcterms:W3CDTF">2023-11-30T07:04:00Z</dcterms:modified>
  <cp:revision>3</cp:revision>
  <dc:subject/>
  <dc:title/>
</cp:coreProperties>
</file>